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he Pillars of CAMPPP Placemat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505450" cy="586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5480" cy="5867280"/>
                          <a:chOff x="0" y="0"/>
                          <a:chExt cx="5505480" cy="586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05480" cy="58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4200" y="723960"/>
                            <a:ext cx="4686480" cy="445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114120"/>
                              <a:ext cx="160020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CA"/>
                                  </w:rPr>
                                  <w:t>What are the Big Ideas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0"/>
                              <a:ext cx="160020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CA"/>
                                  </w:rPr>
                                  <w:t>How are we going to differentiate instruction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14520"/>
                              <a:ext cx="160020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CA"/>
                                  </w:rPr>
                                  <w:t>What are students going to struggle with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3429000"/>
                              <a:ext cx="16002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CA"/>
                                  </w:rPr>
                                  <w:t>Where is the important mathematics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1120" y="1914480"/>
                              <a:ext cx="16002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CA"/>
                                  </w:rPr>
                                  <w:t>Effective Questions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pt;width:433.5pt;height:462pt" coordorigin="0,16" coordsize="8670,92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6;width:8669;height:92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621;top:1156;width:7380;height:701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1;top:1336;width:251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CA"/>
                            </w:rPr>
                            <w:t>What are the Big Idea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1;top:1156;width:251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CA"/>
                            </w:rPr>
                            <w:t>How are we going to differentiate instruction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;top:6376;width:2519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CA"/>
                            </w:rPr>
                            <w:t>What are students going to struggle with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1;top:6556;width:25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CA"/>
                            </w:rPr>
                            <w:t>Where is the important mathematic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1;top:4171;width:251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CA"/>
                            </w:rPr>
                            <w:t>Effective Question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entury Gothic" w:hAnsi="Century Gothic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8:58:00Z</dcterms:created>
  <dc:creator>LoFaro Linda</dc:creator>
  <dc:description/>
  <cp:keywords/>
  <dc:language>en-US</dc:language>
  <cp:lastModifiedBy>Shirley Dalrymple</cp:lastModifiedBy>
  <dcterms:modified xsi:type="dcterms:W3CDTF">2009-07-16T18:58:00Z</dcterms:modified>
  <cp:revision>2</cp:revision>
  <dc:subject/>
  <dc:title>Purpose:</dc:title>
</cp:coreProperties>
</file>